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За результатами вивчення та розгляду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регуляторну діяльність по проєкту регуляторного акта –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, що були оприлюднені 02.04.2024»,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27 травня 2024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року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огодитися з обґрунтуванням розробників щодо врахування/відхилення пропозицій до проєкту регуляторного акта – рішення міської ради «Про затвердження Правил додержання тиші в громадських місцях на території                     м. Кривого Рогу», що надійшли в період його громадського обговорення з 02.04.2024 по 02.05.2024.</w:t>
      </w:r>
    </w:p>
    <w:p>
      <w:pPr>
        <w:pStyle w:val="Normal"/>
        <w:spacing w:before="0" w:after="0"/>
        <w:ind w:left="1701" w:hanging="1134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1701" w:hanging="113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инести даний проєкт рішення на розгляд  чергової сесії міської ради.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5-27T10:52:00Z</cp:lastPrinted>
  <dcterms:modified xsi:type="dcterms:W3CDTF">2024-05-27T08:11:00Z</dcterms:modified>
  <cp:revision>64</cp:revision>
  <dc:subject/>
  <dc:title> </dc:title>
</cp:coreProperties>
</file>